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eds/Problem Statement Sample Work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eds/Problem 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 of the Need or problem to be address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What is the need or problem?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Who has the need or problem?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Why is this a need or problem?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What will happen if this need or problem is not addressed?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How do you know that this is a need or problem?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Other information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07:00Z</dcterms:created>
  <dc:creator>eastconn</dc:creator>
  <dc:description/>
  <cp:keywords/>
  <dc:language>en-US</dc:language>
  <cp:lastModifiedBy>eastconn</cp:lastModifiedBy>
  <cp:lastPrinted>2008-10-10T14:06:00Z</cp:lastPrinted>
  <dcterms:modified xsi:type="dcterms:W3CDTF">2008-10-16T14:05:00Z</dcterms:modified>
  <cp:revision>3</cp:revision>
  <dc:subject/>
  <dc:title>Needs/Problem Statement Sample Worksheet</dc:title>
</cp:coreProperties>
</file>